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втовокзал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Советская, 12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55" w:dyaOrig="5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296.25pt" filled="f" o:ole="">
            <v:imagedata r:id="rId3" o:title=""/>
          </v:shape>
          <o:OLEObject Type="Embed" ProgID="" ShapeID="ole_rId2" DrawAspect="Content" ObjectID="_42942329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70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78.1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53.6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82.5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08.2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802.2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ТЦ «Талисман»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3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